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  <w:t>MODELO IV</w:t>
      </w:r>
    </w:p>
    <w:p>
      <w:pPr>
        <w:pStyle w:val="Normal"/>
        <w:jc w:val="both"/>
        <w:rPr>
          <w:rFonts w:ascii="Arial" w:hAnsi="Arial" w:cs="Arial"/>
          <w:sz w:val="28"/>
          <w:szCs w:val="22"/>
          <w:u w:val="none"/>
          <w:lang w:val="es-ES_tradnl"/>
        </w:rPr>
      </w:pPr>
      <w:r>
        <w:rPr>
          <w:rFonts w:cs="Arial"/>
          <w:sz w:val="28"/>
          <w:szCs w:val="22"/>
          <w:u w:val="none"/>
          <w:lang w:val="es-ES_tradnl"/>
        </w:rPr>
      </w:r>
    </w:p>
    <w:p>
      <w:pPr>
        <w:pStyle w:val="Heading"/>
        <w:ind w:left="-142" w:hanging="0"/>
        <w:rPr/>
      </w:pPr>
      <w:r>
        <w:rPr>
          <w:rFonts w:cs="Arial" w:ascii="Arial" w:hAnsi="Arial"/>
          <w:sz w:val="28"/>
          <w:u w:val="none"/>
          <w:lang w:val="es-ES_tradnl"/>
        </w:rPr>
        <w:t xml:space="preserve">MODELO DE PODER NOTARIAL DE REPRESENTACIÓN EN NOMBRE AJENO </w:t>
      </w:r>
    </w:p>
    <w:p>
      <w:pPr>
        <w:pStyle w:val="Heading"/>
        <w:ind w:left="-142" w:hanging="0"/>
        <w:rPr/>
      </w:pPr>
      <w:r>
        <w:rPr>
          <w:rFonts w:cs="Arial" w:ascii="Arial" w:hAnsi="Arial"/>
          <w:sz w:val="28"/>
          <w:u w:val="none"/>
          <w:lang w:val="es-ES_tradnl"/>
        </w:rPr>
        <w:t xml:space="preserve">DE COMPRADORES </w:t>
      </w:r>
    </w:p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</w:r>
    </w:p>
    <w:p>
      <w:pPr>
        <w:pStyle w:val="Normal"/>
        <w:jc w:val="center"/>
        <w:rPr/>
      </w:pPr>
      <w:r>
        <w:rPr>
          <w:b/>
          <w:sz w:val="24"/>
          <w:lang w:val="es-ES_tradnl"/>
        </w:rPr>
        <w:t>(Válido para presentar ante OMIE y REE)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acultades para ofertar en el Mercad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Que tal y como interviene, en la representación que ostenta, confiere poder especial, pero tan amplio y bastante como en Derecho se requiera y sea necesario, a favor de…………… con NIF……. para que, </w:t>
      </w:r>
      <w:r>
        <w:rPr>
          <w:i/>
        </w:rPr>
        <w:t>actuando en nombre y por cuenta de…………,</w:t>
      </w:r>
      <w:r>
        <w:rPr/>
        <w:t xml:space="preserve"> ejercite las sigu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ACULT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ara adquirir la condición de agente y/o sujeto del Mercad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Actuar como representante de …………… a los efectos previstos en la normativa vigente que regule el acceso al Mercado de producción de electricida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Comparecer ante cualesquiera organismos públicos o privados pertinentes, y especialmente ante el Operador del Mercado y ante el operador del sistema de energía eléctrica españoles para realizar cuantas gestiones sean precisas o convenientes para solicitar las autorizaciones, comunicaciones y documentos necesarios al objeto de ser reconocido como sujeto y/o agente de la sociedad en el Mercado español de producción de energía eléc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Solicitar el alta de unidades de titularidad de …………. en el Mercado de producción de energía eléctri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Suscribir el contrato de adhesión y cualesquiera otro tipos de documentos necesarios y convenientes para perfeccionar la completa adhesión y/o participación al/en el Mercado y realizar cualesquiera actos necesarios o convenientes a tal f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ara operar/participar en el Mercado de producción de energía eléctrica, tanto ante el Operador del Mercado como ante el operador del sistema y los diversos mercados organizados a plazo que puedan existir en el ámbito del MIBE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lizar, en los términos y condiciones que estime oportunos, cualesquiera ofertas de venta o compra de energía en el Mercado español de producción de energía eléc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lizar, en los términos y condiciones que estime oportunos, cualesquiera ofertas de venta y compra de energía en las subastas de contratos bilaterales para el suministro a distribuidoras o comercializadoras de último re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cibir las comunicaciones, requerimientos y notificaciones de cualquier tipo derivadas de la actividad de la compañía en el Mercado de producción de energía eléc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alizar actos y firmar documentos necesarios o convenientes para la participación en el Mercado de producción de energía eléctrica, incluidas las modalidades de plazo (OMIP y subastas de distribuidoras y comercializadoras de último recurso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Determinar y designar a las personas físicas que serán habilitadas en los medios de comunicación del Operador del Mercado y del operador del sistema para presentar las ofertas y realizar los demás actos que requiera la participación en el Mercado, otorgándoles las facultades necesarias al efect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Comunicar y, en su caso, modificar todos aquellos datos relativos a la cuenta bancaria a utilizar para la realización de abon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Ser el sujeto de liquidación de las unidades de compra para cualquier concepto cuya liquidación reglamentariamente se asigne al Operador del Mercado o del Sistem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Declarar al operador del sistema los contratos bilaterales firmado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Reclamar, cobrar y percibir y abonar cantidades derivadas de la intervención en el Mercad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567"/>
        <w:jc w:val="both"/>
        <w:rPr>
          <w:u w:val="single"/>
        </w:rPr>
      </w:pPr>
      <w:r>
        <w:rPr/>
        <w:t>2.10.</w:t>
        <w:tab/>
        <w:t>Designar apoderados y representantes y conferir y revocar poderes a personas determinadas para realizar en nombre de la apoderada los actos recogidos en el presente poder.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s facultades podrán ser ejercitadas por cualquier representante de la apoderada que tenga facultades para realizar en nombre de la apoderada los actos a que el poder se refie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24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275" w:gutter="0" w:header="0" w:top="110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5103" w:leader="none"/>
        <w:tab w:val="right" w:pos="8640" w:leader="none"/>
        <w:tab w:val="right" w:pos="8760" w:leader="none"/>
        <w:tab w:val="right" w:pos="9639" w:leader="none"/>
      </w:tabs>
      <w:rPr>
        <w:i/>
        <w:i/>
      </w:rPr>
    </w:pPr>
    <w:r>
      <w:rPr>
        <w:i/>
      </w:rPr>
      <w:t>Versión 5.4</w:t>
      <w:tab/>
    </w: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  <w:r>
      <w:rPr>
        <w:i/>
      </w:rPr>
      <w:t xml:space="preserve">     </w:t>
      <w:tab/>
      <w:t xml:space="preserve">         Pág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de 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Footer"/>
      <w:tabs>
        <w:tab w:val="center" w:pos="5812" w:leader="none"/>
        <w:tab w:val="right" w:pos="8640" w:leader="none"/>
        <w:tab w:val="right" w:pos="8760" w:leader="none"/>
        <w:tab w:val="right" w:pos="9639" w:leader="none"/>
      </w:tabs>
      <w:rPr>
        <w:i/>
        <w:i/>
      </w:rPr>
    </w:pPr>
    <w:r>
      <w:rPr>
        <w:i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atoTipo">
    <w:name w:val="Contrato Tipo"/>
    <w:basedOn w:val="Normal"/>
    <w:qFormat/>
    <w:pPr>
      <w:autoSpaceDE w:val="false"/>
      <w:spacing w:lineRule="auto" w:line="300"/>
      <w:jc w:val="both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right" w:pos="8640" w:leader="none"/>
        <w:tab w:val="right" w:pos="8760" w:leader="none"/>
      </w:tabs>
    </w:pPr>
    <w:rPr>
      <w:rFonts w:ascii="Optimum;Calibri" w:hAnsi="Optimum;Calibri" w:cs="Optimum;Calibri"/>
      <w:sz w:val="18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5:02:00Z</dcterms:created>
  <dc:creator>rlapena</dc:creator>
  <dc:description/>
  <cp:keywords/>
  <dc:language>en-US</dc:language>
  <cp:lastModifiedBy>Yefymenko Jlus, Mykhailo</cp:lastModifiedBy>
  <dcterms:modified xsi:type="dcterms:W3CDTF">2020-06-18T08:39:00Z</dcterms:modified>
  <cp:revision>3</cp:revision>
  <dc:subject/>
  <dc:title>MODELO IV</dc:title>
</cp:coreProperties>
</file>